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２月４日浜松医科大学において行われる「液体酸素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２月４日浜松医科大学において行われる「液体酸素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2-18T15:18:00Z</dcterms:modified>
  <cp:revision>57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川井 寛子</vt:lpwstr>
  </property>
</Properties>
</file>